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Um servo comum prove controle de posição. Servos são em geral elétricos ou parcialmente de natureza elétrica, fazendo uso de um motor elétrico como meio primeiro para criação de força mecânica. Outros tipos de servo usam sistemas hidráulicos, pneumáticos ou magnéticos. Servos operam no princípio de </w:t>
      </w:r>
      <w:r>
        <w:rPr>
          <w:i/>
          <w:iCs/>
        </w:rPr>
        <w:t>feedback</w:t>
      </w:r>
      <w:r>
        <w:rPr/>
        <w:t xml:space="preserve"> negativo, onde o controle de entrada é comparado com a atual posição do sistema mecânico medido por algum tipo de transdutor na saída. Qualquer diferença  entre o valor desejado e o valor real na saída (um sinal de erro) é amplificado e usado para controlar o sistema na direção necessária para reduzir ou eliminar o erro. Este procedimento é um dos largamente utilizados na aplicação da teoria de controle.</w:t>
      </w:r>
    </w:p>
    <w:p>
      <w:pPr>
        <w:pStyle w:val="Normal"/>
        <w:rPr/>
      </w:pPr>
      <w:r>
        <w:rPr/>
      </w:r>
    </w:p>
    <w:p>
      <w:pPr>
        <w:pStyle w:val="Normal"/>
        <w:rPr/>
      </w:pPr>
      <w:r>
        <w:rPr/>
      </w:r>
    </w:p>
    <w:p>
      <w:pPr>
        <w:pStyle w:val="Normal"/>
        <w:rPr/>
      </w:pPr>
      <w:r>
        <w:rPr/>
      </w:r>
    </w:p>
    <w:p>
      <w:pPr>
        <w:pStyle w:val="Normal"/>
        <w:rPr/>
      </w:pPr>
      <w:r>
        <w:rPr/>
        <w:tab/>
        <w:t>Controle de velocidade por regulador é outro tipo de servomecanismo. O motor à vapor utilizar regulador mecânicos; uma das primeiras aplicações foi controlar a velocidade de rodas d'água. Na segunda guerra mundial a velocidade constante do propelente foi desenvolvido para controlar velocidade dos motores de aeronaves.</w:t>
      </w:r>
    </w:p>
    <w:p>
      <w:pPr>
        <w:pStyle w:val="Normal"/>
        <w:rPr/>
      </w:pPr>
      <w:r>
        <w:rPr/>
      </w:r>
    </w:p>
    <w:p>
      <w:pPr>
        <w:pStyle w:val="Normal"/>
        <w:rPr/>
      </w:pPr>
      <w:r>
        <w:rPr/>
        <w:t>Controle de combustíveis para turbinas de gás envolvem ambos controle hidromecânico ou eletrônico.</w:t>
      </w:r>
    </w:p>
    <w:p>
      <w:pPr>
        <w:pStyle w:val="Normal"/>
        <w:rPr/>
      </w:pPr>
      <w:r>
        <w:rPr/>
      </w:r>
    </w:p>
    <w:p>
      <w:pPr>
        <w:pStyle w:val="Normal"/>
        <w:rPr/>
      </w:pPr>
      <w:r>
        <w:rPr/>
      </w:r>
    </w:p>
    <w:p>
      <w:pPr>
        <w:pStyle w:val="Normal"/>
        <w:rPr/>
      </w:pPr>
      <w:r>
        <w:rPr/>
      </w:r>
    </w:p>
    <w:p>
      <w:pPr>
        <w:pStyle w:val="Normal"/>
        <w:rPr/>
      </w:pPr>
      <w:r>
        <w:rPr/>
        <w:t>Sistemas servomecânicos foram primeiramente utilizados em equipamentos controle de tiro e sistemas de navegação marinhos. Hoje em dia, servomecanismos são usados em ferramentas automáticas, sistemas de controle e procura de satélites e posicionamento de antenas, controle remoto de aviões, sistemas automáticos de navegação em aviões e embarcações, armamento antiaéreo, como atuadores para alterar a superfície de aviões. câmeras auto focus, discos rígidos modernos utilizam servos para garantir a acurácia no posicionamento da cabeça de leitura e em indústrias servos são utilizados para realizar controle de movimentos complexo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Lohit Hindi"/>
      <w:color w:val="auto"/>
      <w:kern w:val="2"/>
      <w:sz w:val="24"/>
      <w:szCs w:val="24"/>
      <w:lang w:val="pt-BR" w:eastAsia="zh-CN" w:bidi="hi-IN"/>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0:47:19Z</dcterms:created>
  <dc:creator>Leonardo Marques</dc:creator>
  <dc:description/>
  <dc:language>en-US</dc:language>
  <cp:lastModifiedBy/>
  <cp:revision>0</cp:revision>
  <dc:subject/>
  <dc:title/>
</cp:coreProperties>
</file>