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ome:</w:t>
      </w:r>
      <w:r>
        <w:rPr/>
        <w:t xml:space="preserve"> Leonardo Marques Nunes de Mattos</w:t>
      </w:r>
    </w:p>
    <w:p>
      <w:pPr>
        <w:pStyle w:val="Normal"/>
        <w:rPr/>
      </w:pPr>
      <w:r>
        <w:rPr>
          <w:b/>
          <w:bCs/>
        </w:rPr>
        <w:t xml:space="preserve">Turma: </w:t>
      </w:r>
      <w:r>
        <w:rPr/>
        <w:t>D</w:t>
      </w:r>
    </w:p>
    <w:p>
      <w:pPr>
        <w:pStyle w:val="Normal"/>
        <w:rPr/>
      </w:pPr>
      <w:r>
        <w:rPr>
          <w:b/>
          <w:bCs/>
        </w:rPr>
        <w:t>Matrícula:</w:t>
      </w:r>
      <w:r>
        <w:rPr/>
        <w:t xml:space="preserve"> 06/890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ividade 2 – Descrição Narrati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Manual da Função “Introdução” / Alteração de Password” do programa 802.1X EAP-TTLS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ara acessar à rede Wireless terá inicialmente de definir uma password que lhe irá permitir autenticar-se na rede Wireless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s procedimentos para alterar a password são os seguintes 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 Na página Web da FEP ( http://www.fep.up.pt ) identifique-se perante o sistema introduzindo o seu "utilizador" e respectiva "palavra-chave"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 Vá à sua ficha pessoal, clicando no seu nome que agora apareçe no local onde anteriormente introduziu o seu utilizador e palavra-chave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 Uma vez na sua ficha pessoal, clique na opção de “Configurar”, presente no lado direito da ficha pessoal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) Na página de configuração, introduzir a password em “Alterar Password Wireless UP” e carregar no botão “Alterar Password”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a vez efectuados estes procedimentos, terá introduzido / alterado a sua password de acesso à rede Wireless e-U. Em condições normais de operação, a introdução / alteração da password demora cerca de 3 minutos até estar efectiva na FE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Manual do Amplificador de Sinal Pirateco para redes Wireless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 – Desenrosque a antena da sua placa Wireless PC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 – Conecte uma das extremidades do cabo “rabo de porco” na sua placa Wireless PC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 – Conecte a outra extremidade livre no Amplificador de Sinal Pirateco no único conector possível de ser ligad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 – Ligue o cabo de força na tomada. O aparelho é bivolt automátic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 – A luz vermelha que indica estado “ligado”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 – A luz verde que indica “recebendo sinal”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 -  A luz azul que indica “enviado sinal”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 – Instale a antena no ponto mais alto de sua cas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 – Ligue o “cabo vermelho” no único conector possível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0 – O aparelho está pronto para uso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00:13:27Z</dcterms:created>
  <dc:creator>lucas marques</dc:creator>
  <dc:description/>
  <dc:language>en-US</dc:language>
  <cp:lastModifiedBy>lucas marques</cp:lastModifiedBy>
  <cp:lastPrinted>2113-01-01T00:00:00Z</cp:lastPrinted>
  <dcterms:modified xsi:type="dcterms:W3CDTF">2006-09-24T00:41:06Z</dcterms:modified>
  <cp:revision>9</cp:revision>
  <dc:subject/>
  <dc:title/>
</cp:coreProperties>
</file>