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pt-BR"/>
        </w:rPr>
        <w:t>Nome:</w:t>
      </w:r>
      <w:r>
        <w:rPr>
          <w:lang w:val="pt-BR"/>
        </w:rPr>
        <w:t xml:space="preserve"> Leonardo Marques</w:t>
      </w:r>
    </w:p>
    <w:p>
      <w:pPr>
        <w:pStyle w:val="Normal"/>
        <w:rPr/>
      </w:pPr>
      <w:r>
        <w:rPr>
          <w:b/>
          <w:bCs/>
          <w:lang w:val="pt-BR"/>
        </w:rPr>
        <w:t>Turma:</w:t>
      </w:r>
      <w:r>
        <w:rPr>
          <w:lang w:val="pt-BR"/>
        </w:rPr>
        <w:t xml:space="preserve"> D</w:t>
      </w:r>
    </w:p>
    <w:p>
      <w:pPr>
        <w:pStyle w:val="Normal"/>
        <w:rPr/>
      </w:pPr>
      <w:r>
        <w:rPr>
          <w:b/>
          <w:bCs/>
          <w:lang w:val="pt-BR"/>
        </w:rPr>
        <w:t>Matrícula:</w:t>
      </w:r>
      <w:r>
        <w:rPr>
          <w:lang w:val="pt-BR"/>
        </w:rPr>
        <w:t xml:space="preserve"> 06/89041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Atividade 3 – Fluxograma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1 – Média Aritmética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5980</wp:posOffset>
                </wp:positionH>
                <wp:positionV relativeFrom="paragraph">
                  <wp:posOffset>130810</wp:posOffset>
                </wp:positionV>
                <wp:extent cx="285750" cy="266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flowChartConnector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en-US" w:bidi="en-US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99ccff" stroked="t" o:allowincell="f" style="position:absolute;margin-left:267.4pt;margin-top:10.3pt;width:22.45pt;height:20.95pt;mso-wrap-style:none;v-text-anchor:middle" type="_x0000_t12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en-US" w:bidi="en-US"/>
                        </w:rPr>
                        <w:t>A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60325</wp:posOffset>
                </wp:positionV>
                <wp:extent cx="790575" cy="2667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266760"/>
                        </a:xfrm>
                        <a:prstGeom prst="flowChartTerminator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en-US" w:bidi="en-US"/>
                              </w:rPr>
                              <w:t>Início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99ccff" stroked="t" o:allowincell="f" style="position:absolute;margin-left:53.65pt;margin-top:4.75pt;width:62.2pt;height:20.95pt;mso-wrap-style:none;v-text-anchor:middle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en-US" w:bidi="en-US"/>
                        </w:rPr>
                        <w:t>Início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847090</wp:posOffset>
                </wp:positionV>
                <wp:extent cx="1933575" cy="5810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581040"/>
                        </a:xfrm>
                        <a:prstGeom prst="flowChartDisplay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“Informe o primeiro número:”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4" coordsize="21600,21600" o:spt="134" path="m,10800l3600,l18000,qx@1@2qy@3@4l3600,21600xe">
                <v:stroke joinstyle="miter"/>
                <v:formulas>
                  <v:f eqn="prod width 5 6"/>
                  <v:f eqn="sum 3600 18000 0"/>
                  <v:f eqn="sum 10800 0 0"/>
                  <v:f eqn="sum 0 @1 3600"/>
                  <v:f eqn="sum 10800 @2 0"/>
                </v:formulas>
                <v:path gradientshapeok="t" o:connecttype="rect" textboxrect="3600,0,@0,21600"/>
              </v:shapetype>
              <v:shape id="shape_0" fillcolor="#99ccff" stroked="t" o:allowincell="f" style="position:absolute;margin-left:10.15pt;margin-top:66.7pt;width:152.2pt;height:45.7pt;mso-wrap-style:none;v-text-anchor:middle" type="_x0000_t134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“Informe o primeiro número:”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3730</wp:posOffset>
                </wp:positionH>
                <wp:positionV relativeFrom="paragraph">
                  <wp:posOffset>1723390</wp:posOffset>
                </wp:positionV>
                <wp:extent cx="933450" cy="609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609480"/>
                        </a:xfrm>
                        <a:prstGeom prst="flowChartManualInpu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en-US" w:bidi="en-US"/>
                              </w:rPr>
                              <w:t>numero1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#99ccff" stroked="t" o:allowincell="f" style="position:absolute;margin-left:49.9pt;margin-top:135.7pt;width:73.45pt;height:47.95pt;mso-wrap-style:none;v-text-anchor:middle" type="_x0000_t118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en-US" w:bidi="en-US"/>
                        </w:rPr>
                        <w:t>numero1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380</wp:posOffset>
                </wp:positionH>
                <wp:positionV relativeFrom="paragraph">
                  <wp:posOffset>2675890</wp:posOffset>
                </wp:positionV>
                <wp:extent cx="1933575" cy="5810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581040"/>
                        </a:xfrm>
                        <a:prstGeom prst="flowChartDisplay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“Informe o segundo número:”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.4pt;margin-top:210.7pt;width:152.2pt;height:45.7pt;mso-wrap-style:none;v-text-anchor:middle" type="_x0000_t134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“Informe o segundo número:”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1830</wp:posOffset>
                </wp:positionH>
                <wp:positionV relativeFrom="paragraph">
                  <wp:posOffset>3504565</wp:posOffset>
                </wp:positionV>
                <wp:extent cx="933450" cy="609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609480"/>
                        </a:xfrm>
                        <a:prstGeom prst="flowChartManualInpu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en-US" w:bidi="en-US"/>
                              </w:rPr>
                              <w:t>numero2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52.9pt;margin-top:275.95pt;width:73.45pt;height:47.95pt;mso-wrap-style:none;v-text-anchor:middle" type="_x0000_t118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en-US" w:bidi="en-US"/>
                        </w:rPr>
                        <w:t>numero2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351790</wp:posOffset>
                </wp:positionV>
                <wp:extent cx="990600" cy="2476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247680"/>
                        </a:xfrm>
                        <a:prstGeom prst="flowChartProcess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en-US" w:bidi="en-US"/>
                              </w:rPr>
                              <w:t>media &lt;- 0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99ccff" stroked="t" o:allowincell="f" style="position:absolute;margin-left:44.65pt;margin-top:27.7pt;width:77.95pt;height:19.45pt;mso-wrap-style:none;v-text-anchor:middle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en-US" w:bidi="en-US"/>
                        </w:rPr>
                        <w:t>media &lt;- 0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7580</wp:posOffset>
                </wp:positionH>
                <wp:positionV relativeFrom="paragraph">
                  <wp:posOffset>4504690</wp:posOffset>
                </wp:positionV>
                <wp:extent cx="285750" cy="266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flowChartConnector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en-US" w:bidi="en-US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75.4pt;margin-top:354.7pt;width:22.45pt;height:20.95pt;mso-wrap-style:none;v-text-anchor:middle" type="_x0000_t12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en-US" w:bidi="en-US"/>
                        </w:rPr>
                        <w:t>A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8730</wp:posOffset>
                </wp:positionH>
                <wp:positionV relativeFrom="paragraph">
                  <wp:posOffset>304165</wp:posOffset>
                </wp:positionV>
                <wp:extent cx="2400300" cy="219075"/>
                <wp:effectExtent l="5080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9240"/>
                        </a:xfrm>
                        <a:prstGeom prst="flowChartProcess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en-US" w:bidi="en-US"/>
                              </w:rPr>
                              <w:t>(numero1 + numero2)/2 -&gt; media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99.9pt;margin-top:23.95pt;width:188.95pt;height:17.2pt;mso-wrap-style:none;v-text-anchor:middle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en-US" w:bidi="en-US"/>
                        </w:rPr>
                        <w:t>(numero1 + numero2)/2 -&gt; media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9705</wp:posOffset>
                </wp:positionH>
                <wp:positionV relativeFrom="paragraph">
                  <wp:posOffset>875665</wp:posOffset>
                </wp:positionV>
                <wp:extent cx="1933575" cy="58102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581040"/>
                        </a:xfrm>
                        <a:prstGeom prst="flowChartDisplay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“O resultado é:” media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14.15pt;margin-top:68.95pt;width:152.2pt;height:45.7pt;mso-wrap-style:none;v-text-anchor:middle" type="_x0000_t134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“O resultado é:” media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0930</wp:posOffset>
                </wp:positionH>
                <wp:positionV relativeFrom="paragraph">
                  <wp:posOffset>151765</wp:posOffset>
                </wp:positionV>
                <wp:extent cx="0" cy="20002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11.95pt" to="85.9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0930</wp:posOffset>
                </wp:positionH>
                <wp:positionV relativeFrom="paragraph">
                  <wp:posOffset>599440</wp:posOffset>
                </wp:positionV>
                <wp:extent cx="0" cy="24765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47.2pt" to="85.9pt,6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0930</wp:posOffset>
                </wp:positionH>
                <wp:positionV relativeFrom="paragraph">
                  <wp:posOffset>1428115</wp:posOffset>
                </wp:positionV>
                <wp:extent cx="0" cy="36195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112.45pt" to="85.9pt,1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9505</wp:posOffset>
                </wp:positionH>
                <wp:positionV relativeFrom="paragraph">
                  <wp:posOffset>2332990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183.7pt" to="88.15pt,2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0455</wp:posOffset>
                </wp:positionH>
                <wp:positionV relativeFrom="paragraph">
                  <wp:posOffset>3256915</wp:posOffset>
                </wp:positionV>
                <wp:extent cx="0" cy="32385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5pt,256.45pt" to="86.65pt,28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09980</wp:posOffset>
                </wp:positionH>
                <wp:positionV relativeFrom="paragraph">
                  <wp:posOffset>4114165</wp:posOffset>
                </wp:positionV>
                <wp:extent cx="0" cy="39052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323.95pt" to="87.4pt,3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8380</wp:posOffset>
                </wp:positionH>
                <wp:positionV relativeFrom="paragraph">
                  <wp:posOffset>46990</wp:posOffset>
                </wp:positionV>
                <wp:extent cx="0" cy="25717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pt,3.7pt" to="279.4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76955</wp:posOffset>
                </wp:positionH>
                <wp:positionV relativeFrom="paragraph">
                  <wp:posOffset>523240</wp:posOffset>
                </wp:positionV>
                <wp:extent cx="0" cy="35242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41.2pt" to="281.65pt,6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81680</wp:posOffset>
                </wp:positionH>
                <wp:positionV relativeFrom="paragraph">
                  <wp:posOffset>1774825</wp:posOffset>
                </wp:positionV>
                <wp:extent cx="790575" cy="2667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266760"/>
                        </a:xfrm>
                        <a:prstGeom prst="flowChartTerminator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en-US" w:bidi="en-US"/>
                              </w:rPr>
                              <w:t>Fim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58.4pt;margin-top:139.75pt;width:62.2pt;height:20.95pt;mso-wrap-style:none;v-text-anchor:middle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en-US" w:bidi="en-US"/>
                        </w:rPr>
                        <w:t>Fim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34105</wp:posOffset>
                </wp:positionH>
                <wp:positionV relativeFrom="paragraph">
                  <wp:posOffset>1456690</wp:posOffset>
                </wp:positionV>
                <wp:extent cx="0" cy="31813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15pt,114.7pt" to="286.15pt,1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b/>
          <w:bCs/>
          <w:lang w:val="pt-BR"/>
        </w:rPr>
        <w:t xml:space="preserve">3 – Cont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12210</wp:posOffset>
                </wp:positionH>
                <wp:positionV relativeFrom="paragraph">
                  <wp:posOffset>120650</wp:posOffset>
                </wp:positionV>
                <wp:extent cx="1993900" cy="495300"/>
                <wp:effectExtent l="8255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040" cy="49536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“Dê o nome da pessoa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3pt;margin-top:9.5pt;width:156.95pt;height:38.95pt;mso-wrap-style:square;v-text-anchor:top" type="_x0000_t134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“Dê o nome da pessoa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202680</wp:posOffset>
                </wp:positionH>
                <wp:positionV relativeFrom="paragraph">
                  <wp:posOffset>128270</wp:posOffset>
                </wp:positionV>
                <wp:extent cx="393700" cy="355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355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8.4pt;margin-top:10.1pt;width:30.95pt;height:27.95pt;mso-wrap-style:square;v-text-anchor:top" type="_x0000_t12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lang w:val="pt-BR"/>
        </w:rPr>
        <w:t>Hotel</w:t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lang w:val="pt-BR"/>
        </w:rPr>
      </w:pPr>
      <w:r>
        <w:rPr>
          <w:b/>
          <w:bCs/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6990</wp:posOffset>
                </wp:positionH>
                <wp:positionV relativeFrom="paragraph">
                  <wp:posOffset>97790</wp:posOffset>
                </wp:positionV>
                <wp:extent cx="673100" cy="279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279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Iní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7pt;margin-top:7.7pt;width:52.95pt;height:21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Iní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300990</wp:posOffset>
                </wp:positionH>
                <wp:positionV relativeFrom="paragraph">
                  <wp:posOffset>770890</wp:posOffset>
                </wp:positionV>
                <wp:extent cx="2882900" cy="736600"/>
                <wp:effectExtent l="8255" t="5080" r="571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2880" cy="73656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“Entre conta para ver a conta de certa pessoa e entre total para ver o total ganho pelo hotel.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.7pt;margin-top:60.7pt;width:226.95pt;height:57.95pt;mso-wrap-style:square;v-text-anchor:top" type="_x0000_t134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“Entre conta para ver a conta de certa pessoa e entre total para ver o total ganho pelo hotel.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510</wp:posOffset>
                </wp:positionH>
                <wp:positionV relativeFrom="paragraph">
                  <wp:posOffset>1774190</wp:posOffset>
                </wp:positionV>
                <wp:extent cx="850900" cy="482600"/>
                <wp:effectExtent l="5080" t="5715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48276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desej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pt;margin-top:139.7pt;width:66.95pt;height:37.95pt;mso-wrap-style:square;v-text-anchor:top" type="_x0000_t118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desej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97790</wp:posOffset>
                </wp:positionH>
                <wp:positionV relativeFrom="paragraph">
                  <wp:posOffset>2510790</wp:posOffset>
                </wp:positionV>
                <wp:extent cx="1384300" cy="1041400"/>
                <wp:effectExtent l="8255" t="6350" r="889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1041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Desejo = conta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7.7pt;margin-top:197.7pt;width:108.95pt;height:81.9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Desejo = conta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23410</wp:posOffset>
                </wp:positionH>
                <wp:positionV relativeFrom="paragraph">
                  <wp:posOffset>631190</wp:posOffset>
                </wp:positionV>
                <wp:extent cx="711200" cy="457200"/>
                <wp:effectExtent l="5080" t="5715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45720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no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3pt;margin-top:49.7pt;width:55.95pt;height:35.95pt;mso-wrap-style:square;v-text-anchor:top" type="_x0000_t118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nom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64610</wp:posOffset>
                </wp:positionH>
                <wp:positionV relativeFrom="paragraph">
                  <wp:posOffset>1380490</wp:posOffset>
                </wp:positionV>
                <wp:extent cx="1930400" cy="469900"/>
                <wp:effectExtent l="8255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0320" cy="46980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“Entre o número de diárias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3pt;margin-top:108.7pt;width:151.95pt;height:36.95pt;mso-wrap-style:square;v-text-anchor:top" type="_x0000_t134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“Entre o número de diárias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37710</wp:posOffset>
                </wp:positionH>
                <wp:positionV relativeFrom="paragraph">
                  <wp:posOffset>2002790</wp:posOffset>
                </wp:positionV>
                <wp:extent cx="736600" cy="469900"/>
                <wp:effectExtent l="5080" t="5715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46980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Nd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3pt;margin-top:157.7pt;width:57.95pt;height:36.95pt;mso-wrap-style:square;v-text-anchor:top" type="_x0000_t118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Nd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10710</wp:posOffset>
                </wp:positionH>
                <wp:positionV relativeFrom="paragraph">
                  <wp:posOffset>2713990</wp:posOffset>
                </wp:positionV>
                <wp:extent cx="1016000" cy="698500"/>
                <wp:effectExtent l="8890" t="6350" r="8890" b="165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698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ND &gt; 15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3pt;margin-top:213.7pt;width:79.95pt;height:54.9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ND &gt; 15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55010</wp:posOffset>
                </wp:positionH>
                <wp:positionV relativeFrom="paragraph">
                  <wp:posOffset>2904490</wp:posOffset>
                </wp:positionV>
                <wp:extent cx="927100" cy="3429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Taxa &lt;- 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3pt;margin-top:228.7pt;width:72.95pt;height:26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Taxa &lt;- 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74210</wp:posOffset>
                </wp:positionH>
                <wp:positionV relativeFrom="paragraph">
                  <wp:posOffset>3539490</wp:posOffset>
                </wp:positionV>
                <wp:extent cx="1016000" cy="698500"/>
                <wp:effectExtent l="8890" t="6350" r="8890" b="165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698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ND &lt; 15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3pt;margin-top:278.7pt;width:79.95pt;height:54.9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ND &lt; 15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05810</wp:posOffset>
                </wp:positionH>
                <wp:positionV relativeFrom="paragraph">
                  <wp:posOffset>3717290</wp:posOffset>
                </wp:positionV>
                <wp:extent cx="92710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Taxa &lt;- 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3pt;margin-top:292.7pt;width:72.95pt;height:26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Taxa &lt;- 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37710</wp:posOffset>
                </wp:positionH>
                <wp:positionV relativeFrom="paragraph">
                  <wp:posOffset>4491990</wp:posOffset>
                </wp:positionV>
                <wp:extent cx="9271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Taxa &lt;- 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3pt;margin-top:353.7pt;width:72.95pt;height:26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Taxa &lt;- 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94610</wp:posOffset>
                </wp:positionH>
                <wp:positionV relativeFrom="paragraph">
                  <wp:posOffset>2917190</wp:posOffset>
                </wp:positionV>
                <wp:extent cx="393700" cy="3556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355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3pt;margin-top:229.7pt;width:30.95pt;height:27.95pt;mso-wrap-style:square;v-text-anchor:top" type="_x0000_t12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64610</wp:posOffset>
                </wp:positionH>
                <wp:positionV relativeFrom="paragraph">
                  <wp:posOffset>4504690</wp:posOffset>
                </wp:positionV>
                <wp:extent cx="393700" cy="3556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355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3pt;margin-top:354.7pt;width:30.95pt;height:27.95pt;mso-wrap-style:square;v-text-anchor:top" type="_x0000_t12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08910</wp:posOffset>
                </wp:positionH>
                <wp:positionV relativeFrom="paragraph">
                  <wp:posOffset>3704590</wp:posOffset>
                </wp:positionV>
                <wp:extent cx="393700" cy="355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355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3pt;margin-top:291.7pt;width:30.95pt;height:27.95pt;mso-wrap-style:square;v-text-anchor:top" type="_x0000_t12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591810</wp:posOffset>
                </wp:positionH>
                <wp:positionV relativeFrom="paragraph">
                  <wp:posOffset>618490</wp:posOffset>
                </wp:positionV>
                <wp:extent cx="1409700" cy="4318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31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Conta &lt;- nd*300 + tax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3pt;margin-top:48.7pt;width:110.95pt;height:33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Conta &lt;- nd*300 + tax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807710</wp:posOffset>
                </wp:positionH>
                <wp:positionV relativeFrom="paragraph">
                  <wp:posOffset>1177290</wp:posOffset>
                </wp:positionV>
                <wp:extent cx="1206500" cy="698500"/>
                <wp:effectExtent l="5715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69840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“A conta de” nome “ é” con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7.3pt;margin-top:92.7pt;width:94.95pt;height:54.95pt;mso-wrap-style:square;v-text-anchor:top" type="_x0000_t134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“A conta de” nome “ é” con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10490</wp:posOffset>
                </wp:positionH>
                <wp:positionV relativeFrom="paragraph">
                  <wp:posOffset>3793490</wp:posOffset>
                </wp:positionV>
                <wp:extent cx="1308100" cy="2794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279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Acumulador &lt;-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7pt;margin-top:298.7pt;width:102.95pt;height:21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Acumulador &lt;- 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59690</wp:posOffset>
                </wp:positionH>
                <wp:positionV relativeFrom="paragraph">
                  <wp:posOffset>4339590</wp:posOffset>
                </wp:positionV>
                <wp:extent cx="1308100" cy="2794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279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Contador &lt;-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341.7pt;width:102.95pt;height:21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Contador &lt;-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23190</wp:posOffset>
                </wp:positionH>
                <wp:positionV relativeFrom="paragraph">
                  <wp:posOffset>5012690</wp:posOffset>
                </wp:positionV>
                <wp:extent cx="1485900" cy="977900"/>
                <wp:effectExtent l="8890" t="5715" r="952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77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Contador = 201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7pt;margin-top:394.7pt;width:116.95pt;height:76.9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Contador = 201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19910</wp:posOffset>
                </wp:positionH>
                <wp:positionV relativeFrom="paragraph">
                  <wp:posOffset>5088890</wp:posOffset>
                </wp:positionV>
                <wp:extent cx="1663700" cy="812800"/>
                <wp:effectExtent l="635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81288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“O total a ganhar pelo hotel é” acumulad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3pt;margin-top:400.7pt;width:130.95pt;height:63.95pt;mso-wrap-style:square;v-text-anchor:top" type="_x0000_t134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“O total a ganhar pelo hotel é” acumulad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125210</wp:posOffset>
                </wp:positionH>
                <wp:positionV relativeFrom="paragraph">
                  <wp:posOffset>2142490</wp:posOffset>
                </wp:positionV>
                <wp:extent cx="571500" cy="2794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79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Fi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2.3pt;margin-top:168.7pt;width:44.95pt;height:21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Fi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16710</wp:posOffset>
                </wp:positionH>
                <wp:positionV relativeFrom="paragraph">
                  <wp:posOffset>7133590</wp:posOffset>
                </wp:positionV>
                <wp:extent cx="1333500" cy="1028700"/>
                <wp:effectExtent l="8255" t="6350" r="8890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028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ND &gt; 15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3pt;margin-top:561.7pt;width:104.95pt;height:80.9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ND &gt; 15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97790</wp:posOffset>
                </wp:positionH>
                <wp:positionV relativeFrom="paragraph">
                  <wp:posOffset>7120890</wp:posOffset>
                </wp:positionV>
                <wp:extent cx="1333500" cy="1028700"/>
                <wp:effectExtent l="8255" t="6350" r="8890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028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ND &lt; 15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7pt;margin-top:560.7pt;width:104.95pt;height:80.9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ND &lt; 15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85090</wp:posOffset>
                </wp:positionH>
                <wp:positionV relativeFrom="paragraph">
                  <wp:posOffset>8378190</wp:posOffset>
                </wp:positionV>
                <wp:extent cx="1270000" cy="3556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55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Taxa &lt;- 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7pt;margin-top:659.7pt;width:99.95pt;height:27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Taxa &lt;- 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377190</wp:posOffset>
                </wp:positionH>
                <wp:positionV relativeFrom="paragraph">
                  <wp:posOffset>6168390</wp:posOffset>
                </wp:positionV>
                <wp:extent cx="1841500" cy="749300"/>
                <wp:effectExtent l="635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74916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“Entre o número de diárias do cliente” contador”º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9.7pt;margin-top:485.7pt;width:144.95pt;height:58.95pt;mso-wrap-style:square;v-text-anchor:top" type="_x0000_t134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“Entre o número de diárias do cliente” contador”º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87830</wp:posOffset>
                </wp:positionH>
                <wp:positionV relativeFrom="paragraph">
                  <wp:posOffset>8373110</wp:posOffset>
                </wp:positionV>
                <wp:extent cx="1270000" cy="3556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55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Taxa &lt;- 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9pt;margin-top:659.3pt;width:99.95pt;height:27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Taxa &lt;- 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65830</wp:posOffset>
                </wp:positionH>
                <wp:positionV relativeFrom="paragraph">
                  <wp:posOffset>8373110</wp:posOffset>
                </wp:positionV>
                <wp:extent cx="1270000" cy="3556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55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Taxa &lt;- 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9pt;margin-top:659.3pt;width:99.95pt;height:27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Taxa &lt;- 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00830</wp:posOffset>
                </wp:positionH>
                <wp:positionV relativeFrom="paragraph">
                  <wp:posOffset>5248910</wp:posOffset>
                </wp:positionV>
                <wp:extent cx="1612900" cy="6604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660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Acumulador &lt;- (ND*300 + Taxa)+Acumulad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9pt;margin-top:413.3pt;width:126.95pt;height:51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Acumulador &lt;- (ND*300 + Taxa)+Acumulad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12310</wp:posOffset>
                </wp:positionH>
                <wp:positionV relativeFrom="paragraph">
                  <wp:posOffset>6168390</wp:posOffset>
                </wp:positionV>
                <wp:extent cx="469900" cy="4191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419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3pt;margin-top:485.7pt;width:36.95pt;height:32.95pt;mso-wrap-style:square;v-text-anchor:top" type="_x0000_t12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25010</wp:posOffset>
                </wp:positionH>
                <wp:positionV relativeFrom="paragraph">
                  <wp:posOffset>7832090</wp:posOffset>
                </wp:positionV>
                <wp:extent cx="469900" cy="4191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419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3pt;margin-top:616.7pt;width:36.95pt;height:32.95pt;mso-wrap-style:square;v-text-anchor:top" type="_x0000_t12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39110</wp:posOffset>
                </wp:positionH>
                <wp:positionV relativeFrom="paragraph">
                  <wp:posOffset>7857490</wp:posOffset>
                </wp:positionV>
                <wp:extent cx="469900" cy="4191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419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3pt;margin-top:618.7pt;width:36.95pt;height:32.95pt;mso-wrap-style:square;v-text-anchor:top" type="_x0000_t12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84910</wp:posOffset>
                </wp:positionH>
                <wp:positionV relativeFrom="paragraph">
                  <wp:posOffset>7959090</wp:posOffset>
                </wp:positionV>
                <wp:extent cx="469900" cy="4191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419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3pt;margin-top:626.7pt;width:36.95pt;height:32.95pt;mso-wrap-style:square;v-text-anchor:top" type="_x0000_t12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061710</wp:posOffset>
                </wp:positionH>
                <wp:positionV relativeFrom="paragraph">
                  <wp:posOffset>6384290</wp:posOffset>
                </wp:positionV>
                <wp:extent cx="431800" cy="4191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19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7.3pt;margin-top:502.7pt;width:33.95pt;height:32.95pt;mso-wrap-style:square;v-text-anchor:top" type="_x0000_t12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567690</wp:posOffset>
                </wp:positionH>
                <wp:positionV relativeFrom="paragraph">
                  <wp:posOffset>4720590</wp:posOffset>
                </wp:positionV>
                <wp:extent cx="431800" cy="4191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19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7pt;margin-top:371.7pt;width:33.95pt;height:32.95pt;mso-wrap-style:square;v-text-anchor:top" type="_x0000_t12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960110</wp:posOffset>
                </wp:positionH>
                <wp:positionV relativeFrom="paragraph">
                  <wp:posOffset>5393690</wp:posOffset>
                </wp:positionV>
                <wp:extent cx="990600" cy="4318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431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Contador &lt;- contador +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3pt;margin-top:424.7pt;width:77.95pt;height:33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Contador &lt;- contador +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77110</wp:posOffset>
                </wp:positionH>
                <wp:positionV relativeFrom="paragraph">
                  <wp:posOffset>6333490</wp:posOffset>
                </wp:positionV>
                <wp:extent cx="622300" cy="3302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330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Fim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3pt;margin-top:498.7pt;width:48.95pt;height:25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Fim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0510</wp:posOffset>
                </wp:positionH>
                <wp:positionV relativeFrom="paragraph">
                  <wp:posOffset>364490</wp:posOffset>
                </wp:positionV>
                <wp:extent cx="444500" cy="393700"/>
                <wp:effectExtent l="3175" t="381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28.7pt" to="56.25pt,5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61010</wp:posOffset>
                </wp:positionH>
                <wp:positionV relativeFrom="paragraph">
                  <wp:posOffset>1507490</wp:posOffset>
                </wp:positionV>
                <wp:extent cx="114300" cy="342900"/>
                <wp:effectExtent l="12065" t="1905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118.7pt" to="45.25pt,14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99110</wp:posOffset>
                </wp:positionH>
                <wp:positionV relativeFrom="paragraph">
                  <wp:posOffset>2256790</wp:posOffset>
                </wp:positionV>
                <wp:extent cx="63500" cy="279400"/>
                <wp:effectExtent l="5080" t="1270" r="2032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177.7pt" to="44.25pt,19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10310</wp:posOffset>
                </wp:positionH>
                <wp:positionV relativeFrom="paragraph">
                  <wp:posOffset>262890</wp:posOffset>
                </wp:positionV>
                <wp:extent cx="2565400" cy="2768600"/>
                <wp:effectExtent l="3810" t="0" r="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5360" cy="27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20.7pt" to="297.25pt,23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690110</wp:posOffset>
                </wp:positionH>
                <wp:positionV relativeFrom="paragraph">
                  <wp:posOffset>453390</wp:posOffset>
                </wp:positionV>
                <wp:extent cx="0" cy="2540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35.7pt" to="369.3pt,5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690110</wp:posOffset>
                </wp:positionH>
                <wp:positionV relativeFrom="paragraph">
                  <wp:posOffset>1101090</wp:posOffset>
                </wp:positionV>
                <wp:extent cx="0" cy="2794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86.7pt" to="369.3pt,10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690110</wp:posOffset>
                </wp:positionH>
                <wp:positionV relativeFrom="paragraph">
                  <wp:posOffset>1824990</wp:posOffset>
                </wp:positionV>
                <wp:extent cx="215900" cy="228600"/>
                <wp:effectExtent l="3810" t="381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43.7pt" to="386.25pt,16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893310</wp:posOffset>
                </wp:positionH>
                <wp:positionV relativeFrom="paragraph">
                  <wp:posOffset>2485390</wp:posOffset>
                </wp:positionV>
                <wp:extent cx="12700" cy="241300"/>
                <wp:effectExtent l="29845" t="635" r="3429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pt,195.7pt" to="386.25pt,21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156710</wp:posOffset>
                </wp:positionH>
                <wp:positionV relativeFrom="paragraph">
                  <wp:posOffset>3031490</wp:posOffset>
                </wp:positionV>
                <wp:extent cx="254000" cy="25400"/>
                <wp:effectExtent l="635" t="30480" r="635" b="203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41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238.7pt" to="347.25pt,240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62910</wp:posOffset>
                </wp:positionH>
                <wp:positionV relativeFrom="paragraph">
                  <wp:posOffset>3069590</wp:posOffset>
                </wp:positionV>
                <wp:extent cx="279400" cy="12700"/>
                <wp:effectExtent l="0" t="29210" r="635" b="349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3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pt,241.7pt" to="255.25pt,24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232910</wp:posOffset>
                </wp:positionH>
                <wp:positionV relativeFrom="paragraph">
                  <wp:posOffset>3856990</wp:posOffset>
                </wp:positionV>
                <wp:extent cx="228600" cy="25400"/>
                <wp:effectExtent l="0" t="29845" r="635" b="2095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pt,303.7pt" to="351.25pt,305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89910</wp:posOffset>
                </wp:positionH>
                <wp:positionV relativeFrom="paragraph">
                  <wp:posOffset>3856990</wp:posOffset>
                </wp:positionV>
                <wp:extent cx="190500" cy="12700"/>
                <wp:effectExtent l="0" t="33020" r="635" b="304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303.7pt" to="258.25pt,304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918710</wp:posOffset>
                </wp:positionH>
                <wp:positionV relativeFrom="paragraph">
                  <wp:posOffset>3348990</wp:posOffset>
                </wp:positionV>
                <wp:extent cx="50800" cy="203200"/>
                <wp:effectExtent l="5080" t="1270" r="190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3pt,263.7pt" to="391.25pt,27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007610</wp:posOffset>
                </wp:positionH>
                <wp:positionV relativeFrom="paragraph">
                  <wp:posOffset>4199890</wp:posOffset>
                </wp:positionV>
                <wp:extent cx="12700" cy="330200"/>
                <wp:effectExtent l="35560" t="635" r="2857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pt,330.7pt" to="395.25pt,35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207510</wp:posOffset>
                </wp:positionH>
                <wp:positionV relativeFrom="paragraph">
                  <wp:posOffset>4618990</wp:posOffset>
                </wp:positionV>
                <wp:extent cx="342900" cy="12700"/>
                <wp:effectExtent l="0" t="35560" r="635" b="285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363.7pt" to="358.25pt,364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341110</wp:posOffset>
                </wp:positionH>
                <wp:positionV relativeFrom="paragraph">
                  <wp:posOffset>262890</wp:posOffset>
                </wp:positionV>
                <wp:extent cx="0" cy="3556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3pt,20.7pt" to="499.3pt,4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391910</wp:posOffset>
                </wp:positionH>
                <wp:positionV relativeFrom="paragraph">
                  <wp:posOffset>1024890</wp:posOffset>
                </wp:positionV>
                <wp:extent cx="50800" cy="190500"/>
                <wp:effectExtent l="17780" t="1270" r="571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3pt,80.7pt" to="507.25pt,9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353810</wp:posOffset>
                </wp:positionH>
                <wp:positionV relativeFrom="paragraph">
                  <wp:posOffset>1863090</wp:posOffset>
                </wp:positionV>
                <wp:extent cx="12700" cy="292100"/>
                <wp:effectExtent l="34925" t="635" r="2921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3pt,146.7pt" to="501.25pt,1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75310</wp:posOffset>
                </wp:positionH>
                <wp:positionV relativeFrom="paragraph">
                  <wp:posOffset>3399790</wp:posOffset>
                </wp:positionV>
                <wp:extent cx="25400" cy="381000"/>
                <wp:effectExtent l="17780" t="635" r="3302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267.7pt" to="47.25pt,29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49910</wp:posOffset>
                </wp:positionH>
                <wp:positionV relativeFrom="paragraph">
                  <wp:posOffset>4034790</wp:posOffset>
                </wp:positionV>
                <wp:extent cx="50800" cy="355600"/>
                <wp:effectExtent l="5080" t="1270" r="2730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pt,317.7pt" to="47.25pt,34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75310</wp:posOffset>
                </wp:positionH>
                <wp:positionV relativeFrom="paragraph">
                  <wp:posOffset>4606290</wp:posOffset>
                </wp:positionV>
                <wp:extent cx="0" cy="5080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362.7pt" to="45.3pt,40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13410</wp:posOffset>
                </wp:positionH>
                <wp:positionV relativeFrom="paragraph">
                  <wp:posOffset>5952490</wp:posOffset>
                </wp:positionV>
                <wp:extent cx="12700" cy="241300"/>
                <wp:effectExtent l="34290" t="635" r="2984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468.7pt" to="49.25pt,48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99110</wp:posOffset>
                </wp:positionH>
                <wp:positionV relativeFrom="paragraph">
                  <wp:posOffset>6892290</wp:posOffset>
                </wp:positionV>
                <wp:extent cx="63500" cy="254000"/>
                <wp:effectExtent l="5080" t="1270" r="1905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542.7pt" to="44.25pt,56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24510</wp:posOffset>
                </wp:positionH>
                <wp:positionV relativeFrom="paragraph">
                  <wp:posOffset>7997190</wp:posOffset>
                </wp:positionV>
                <wp:extent cx="38100" cy="381000"/>
                <wp:effectExtent l="7620" t="635" r="304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pt,629.7pt" to="44.25pt,65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53110</wp:posOffset>
                </wp:positionH>
                <wp:positionV relativeFrom="paragraph">
                  <wp:posOffset>8263890</wp:posOffset>
                </wp:positionV>
                <wp:extent cx="533400" cy="165100"/>
                <wp:effectExtent l="1905" t="1397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pt,650.7pt" to="101.25pt,663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175510</wp:posOffset>
                </wp:positionH>
                <wp:positionV relativeFrom="paragraph">
                  <wp:posOffset>7920990</wp:posOffset>
                </wp:positionV>
                <wp:extent cx="25400" cy="482600"/>
                <wp:effectExtent l="17145" t="635" r="3429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623.7pt" to="173.25pt,66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645410</wp:posOffset>
                </wp:positionH>
                <wp:positionV relativeFrom="paragraph">
                  <wp:posOffset>8162290</wp:posOffset>
                </wp:positionV>
                <wp:extent cx="457200" cy="241300"/>
                <wp:effectExtent l="2540" t="0" r="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642.7pt" to="244.25pt,66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50210</wp:posOffset>
                </wp:positionH>
                <wp:positionV relativeFrom="paragraph">
                  <wp:posOffset>7679690</wp:posOffset>
                </wp:positionV>
                <wp:extent cx="1181100" cy="711200"/>
                <wp:effectExtent l="2540" t="4445" r="63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71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604.7pt" to="325.25pt,66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525010</wp:posOffset>
                </wp:positionH>
                <wp:positionV relativeFrom="paragraph">
                  <wp:posOffset>8174990</wp:posOffset>
                </wp:positionV>
                <wp:extent cx="101600" cy="215900"/>
                <wp:effectExtent l="4445" t="0" r="2540" b="25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pt,643.7pt" to="364.25pt,66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766310</wp:posOffset>
                </wp:positionH>
                <wp:positionV relativeFrom="paragraph">
                  <wp:posOffset>5850890</wp:posOffset>
                </wp:positionV>
                <wp:extent cx="0" cy="406400"/>
                <wp:effectExtent l="38100" t="0" r="3810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460.7pt" to="375.3pt,492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515610</wp:posOffset>
                </wp:positionH>
                <wp:positionV relativeFrom="paragraph">
                  <wp:posOffset>5546090</wp:posOffset>
                </wp:positionV>
                <wp:extent cx="609600" cy="12700"/>
                <wp:effectExtent l="635" t="36830" r="0" b="273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3pt,436.7pt" to="482.25pt,437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315710</wp:posOffset>
                </wp:positionH>
                <wp:positionV relativeFrom="paragraph">
                  <wp:posOffset>5825490</wp:posOffset>
                </wp:positionV>
                <wp:extent cx="101600" cy="558800"/>
                <wp:effectExtent l="24130" t="1270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55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3pt,458.7pt" to="505.25pt,50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86690</wp:posOffset>
                </wp:positionH>
                <wp:positionV relativeFrom="paragraph">
                  <wp:posOffset>5025390</wp:posOffset>
                </wp:positionV>
                <wp:extent cx="520700" cy="266700"/>
                <wp:effectExtent l="2540" t="4445" r="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7pt,395.7pt" to="26.25pt,4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61110</wp:posOffset>
                </wp:positionH>
                <wp:positionV relativeFrom="paragraph">
                  <wp:posOffset>5457190</wp:posOffset>
                </wp:positionV>
                <wp:extent cx="711200" cy="25400"/>
                <wp:effectExtent l="635" t="15875" r="0" b="3556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429.7pt" to="155.25pt,43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94610</wp:posOffset>
                </wp:positionH>
                <wp:positionV relativeFrom="paragraph">
                  <wp:posOffset>5825490</wp:posOffset>
                </wp:positionV>
                <wp:extent cx="38100" cy="546100"/>
                <wp:effectExtent l="33020" t="635" r="571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5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458.7pt" to="207.25pt,50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1460</wp:posOffset>
                </wp:positionH>
                <wp:positionV relativeFrom="paragraph">
                  <wp:posOffset>7867015</wp:posOffset>
                </wp:positionV>
                <wp:extent cx="485140" cy="285115"/>
                <wp:effectExtent l="0" t="0" r="0" b="0"/>
                <wp:wrapNone/>
                <wp:docPr id="9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Si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pt;height:22.45pt;mso-wrap-distance-left:9.05pt;mso-wrap-distance-right:9.05pt;mso-wrap-distance-top:0pt;mso-wrap-distance-bottom:0pt;margin-top:619.45pt;mso-position-vertical-relative:text;margin-left:19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Sim</w:t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28160</wp:posOffset>
                </wp:positionH>
                <wp:positionV relativeFrom="paragraph">
                  <wp:posOffset>2939415</wp:posOffset>
                </wp:positionV>
                <wp:extent cx="332740" cy="285115"/>
                <wp:effectExtent l="0" t="0" r="0" b="0"/>
                <wp:wrapNone/>
                <wp:docPr id="9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Si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2.45pt;mso-wrap-distance-left:9.05pt;mso-wrap-distance-right:9.05pt;mso-wrap-distance-top:0pt;mso-wrap-distance-bottom:0pt;margin-top:231.45pt;mso-position-vertical-relative:text;margin-left:340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Sim</w:t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353560</wp:posOffset>
                </wp:positionH>
                <wp:positionV relativeFrom="paragraph">
                  <wp:posOffset>3764915</wp:posOffset>
                </wp:positionV>
                <wp:extent cx="383540" cy="285115"/>
                <wp:effectExtent l="0" t="0" r="0" b="0"/>
                <wp:wrapNone/>
                <wp:docPr id="9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Si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2pt;height:22.45pt;mso-wrap-distance-left:9.05pt;mso-wrap-distance-right:9.05pt;mso-wrap-distance-top:0pt;mso-wrap-distance-bottom:0pt;margin-top:296.45pt;mso-position-vertical-relative:text;margin-left:342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Sim</w:t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02360</wp:posOffset>
                </wp:positionH>
                <wp:positionV relativeFrom="paragraph">
                  <wp:posOffset>2888615</wp:posOffset>
                </wp:positionV>
                <wp:extent cx="485140" cy="285115"/>
                <wp:effectExtent l="0" t="0" r="0" b="0"/>
                <wp:wrapNone/>
                <wp:docPr id="9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Si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pt;height:22.45pt;mso-wrap-distance-left:9.05pt;mso-wrap-distance-right:9.05pt;mso-wrap-distance-top:0pt;mso-wrap-distance-bottom:0pt;margin-top:227.45pt;mso-position-vertical-relative:text;margin-left:86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Sim</w:t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00760</wp:posOffset>
                </wp:positionH>
                <wp:positionV relativeFrom="paragraph">
                  <wp:posOffset>5352415</wp:posOffset>
                </wp:positionV>
                <wp:extent cx="485140" cy="285115"/>
                <wp:effectExtent l="0" t="0" r="0" b="0"/>
                <wp:wrapNone/>
                <wp:docPr id="9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Si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pt;height:22.45pt;mso-wrap-distance-left:9.05pt;mso-wrap-distance-right:9.05pt;mso-wrap-distance-top:0pt;mso-wrap-distance-bottom:0pt;margin-top:421.45pt;mso-position-vertical-relative:text;margin-left:78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Sim</w:t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105660</wp:posOffset>
                </wp:positionH>
                <wp:positionV relativeFrom="paragraph">
                  <wp:posOffset>7867015</wp:posOffset>
                </wp:positionV>
                <wp:extent cx="485140" cy="285115"/>
                <wp:effectExtent l="0" t="0" r="0" b="0"/>
                <wp:wrapNone/>
                <wp:docPr id="10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Si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pt;height:22.45pt;mso-wrap-distance-left:9.05pt;mso-wrap-distance-right:9.05pt;mso-wrap-distance-top:0pt;mso-wrap-distance-bottom:0pt;margin-top:619.45pt;mso-position-vertical-relative:text;margin-left:165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Sim</w:t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7530</wp:posOffset>
                </wp:positionH>
                <wp:positionV relativeFrom="paragraph">
                  <wp:posOffset>588010</wp:posOffset>
                </wp:positionV>
                <wp:extent cx="990600" cy="24765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247680"/>
                        </a:xfrm>
                        <a:prstGeom prst="flowChartProcess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en-US" w:bidi="en-US"/>
                              </w:rPr>
                              <w:t>Contador &lt;- 1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43.9pt;margin-top:46.3pt;width:77.95pt;height:19.45pt;mso-wrap-style:none;v-text-anchor:middle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en-US" w:bidi="en-US"/>
                        </w:rPr>
                        <w:t>Contador &lt;- 1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2921635</wp:posOffset>
                </wp:positionV>
                <wp:extent cx="1933575" cy="581025"/>
                <wp:effectExtent l="5715" t="5715" r="259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581040"/>
                        </a:xfrm>
                        <a:prstGeom prst="flowChartDisplay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 xml:space="preserve"> “Entre o” contador“º número”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-0.35pt;margin-top:230.05pt;width:152.2pt;height:45.7pt;mso-wrap-style:none;v-text-anchor:middle" type="_x0000_t134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 xml:space="preserve"> “Entre o” contador“º número”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6710</wp:posOffset>
                </wp:positionH>
                <wp:positionV relativeFrom="paragraph">
                  <wp:posOffset>1358265</wp:posOffset>
                </wp:positionV>
                <wp:extent cx="1323975" cy="1247775"/>
                <wp:effectExtent l="7620" t="7620" r="6985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1247760"/>
                        </a:xfrm>
                        <a:prstGeom prst="flowChartDecision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 xml:space="preserve">Contador &gt; 10 ?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27.3pt;margin-top:106.95pt;width:104.2pt;height:98.2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 xml:space="preserve">Contador &gt; 10 ? 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635</wp:posOffset>
                </wp:positionH>
                <wp:positionV relativeFrom="paragraph">
                  <wp:posOffset>3901440</wp:posOffset>
                </wp:positionV>
                <wp:extent cx="971550" cy="438150"/>
                <wp:effectExtent l="5080" t="5715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438120"/>
                        </a:xfrm>
                        <a:prstGeom prst="flowChartManualInpu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Numero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40.05pt;margin-top:307.2pt;width:76.45pt;height:34.45pt;mso-wrap-style:square;v-text-anchor:top" type="_x0000_t118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Numero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910</wp:posOffset>
                </wp:positionH>
                <wp:positionV relativeFrom="paragraph">
                  <wp:posOffset>4682490</wp:posOffset>
                </wp:positionV>
                <wp:extent cx="1323975" cy="1247775"/>
                <wp:effectExtent l="7620" t="7620" r="6985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1247760"/>
                        </a:xfrm>
                        <a:prstGeom prst="flowChartDecision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Contador = 1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33.3pt;margin-top:368.7pt;width:104.2pt;height:98.2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Contador = 1?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67280</wp:posOffset>
                </wp:positionH>
                <wp:positionV relativeFrom="paragraph">
                  <wp:posOffset>5179060</wp:posOffset>
                </wp:positionV>
                <wp:extent cx="1409700" cy="24765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247680"/>
                        </a:xfrm>
                        <a:prstGeom prst="flowChartProcess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Maior &lt;- numero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86.4pt;margin-top:407.8pt;width:110.95pt;height:19.45pt;mso-wrap-style:none;v-text-anchor:middle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Maior &lt;- numero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62755</wp:posOffset>
                </wp:positionH>
                <wp:positionV relativeFrom="paragraph">
                  <wp:posOffset>5188585</wp:posOffset>
                </wp:positionV>
                <wp:extent cx="1438275" cy="190500"/>
                <wp:effectExtent l="5715" t="5080" r="5080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190440"/>
                        </a:xfrm>
                        <a:prstGeom prst="flowChartProcess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Menor &lt;- numero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35.65pt;margin-top:408.55pt;width:113.2pt;height:14.95pt;mso-wrap-style:none;v-text-anchor:middle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Menor &lt;- numero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85310</wp:posOffset>
                </wp:positionH>
                <wp:positionV relativeFrom="paragraph">
                  <wp:posOffset>882015</wp:posOffset>
                </wp:positionV>
                <wp:extent cx="1847850" cy="314325"/>
                <wp:effectExtent l="5080" t="5715" r="571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31428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Contador &lt;- Contador +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345.3pt;margin-top:69.45pt;width:145.45pt;height:24.7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Contador &lt;- Contador + 1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5285</wp:posOffset>
                </wp:positionH>
                <wp:positionV relativeFrom="paragraph">
                  <wp:posOffset>6454140</wp:posOffset>
                </wp:positionV>
                <wp:extent cx="1457325" cy="1371600"/>
                <wp:effectExtent l="7620" t="6985" r="6985" b="762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371600"/>
                        </a:xfrm>
                        <a:prstGeom prst="flowChartDecision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Numero &gt; Maior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29.55pt;margin-top:508.2pt;width:114.7pt;height:107.9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Numero &gt; Maior ?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910</wp:posOffset>
                </wp:positionH>
                <wp:positionV relativeFrom="paragraph">
                  <wp:posOffset>8244840</wp:posOffset>
                </wp:positionV>
                <wp:extent cx="1343025" cy="333375"/>
                <wp:effectExtent l="5715" t="5715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3336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Numero -&gt; Mai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33.3pt;margin-top:649.2pt;width:105.7pt;height:26.2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Numero -&gt; Maior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18385</wp:posOffset>
                </wp:positionH>
                <wp:positionV relativeFrom="paragraph">
                  <wp:posOffset>8254365</wp:posOffset>
                </wp:positionV>
                <wp:extent cx="333375" cy="304800"/>
                <wp:effectExtent l="5715" t="5080" r="5080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0492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182.55pt;margin-top:649.95pt;width:26.2pt;height:23.95pt;mso-wrap-style:square;v-text-anchor:top" type="_x0000_t12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G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04085</wp:posOffset>
                </wp:positionH>
                <wp:positionV relativeFrom="paragraph">
                  <wp:posOffset>6377940</wp:posOffset>
                </wp:positionV>
                <wp:extent cx="1581150" cy="1476375"/>
                <wp:effectExtent l="6985" t="7620" r="7620" b="698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1476360"/>
                        </a:xfrm>
                        <a:prstGeom prst="flowChartDecision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Numero &lt; Menor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173.55pt;margin-top:502.2pt;width:124.45pt;height:116.2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Numero &lt; Menor ?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37685</wp:posOffset>
                </wp:positionH>
                <wp:positionV relativeFrom="paragraph">
                  <wp:posOffset>3129915</wp:posOffset>
                </wp:positionV>
                <wp:extent cx="333375" cy="304800"/>
                <wp:effectExtent l="5715" t="5080" r="5080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0492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G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341.55pt;margin-top:246.45pt;width:26.2pt;height:23.95pt;mso-wrap-style:square;v-text-anchor:top" type="_x0000_t12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G</w:t>
                        <w:br/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47185</wp:posOffset>
                </wp:positionH>
                <wp:positionV relativeFrom="paragraph">
                  <wp:posOffset>6968490</wp:posOffset>
                </wp:positionV>
                <wp:extent cx="1343025" cy="333375"/>
                <wp:effectExtent l="5715" t="5715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3336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Numero -&gt; Menor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326.55pt;margin-top:548.7pt;width:105.7pt;height:26.2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Numero -&gt; Menor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90110</wp:posOffset>
                </wp:positionH>
                <wp:positionV relativeFrom="paragraph">
                  <wp:posOffset>7854315</wp:posOffset>
                </wp:positionV>
                <wp:extent cx="333375" cy="304800"/>
                <wp:effectExtent l="5715" t="5080" r="5080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0492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369.3pt;margin-top:618.45pt;width:26.2pt;height:23.95pt;mso-wrap-style:square;v-text-anchor:top" type="_x0000_t12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G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13460</wp:posOffset>
                </wp:positionH>
                <wp:positionV relativeFrom="paragraph">
                  <wp:posOffset>348615</wp:posOffset>
                </wp:positionV>
                <wp:extent cx="0" cy="247650"/>
                <wp:effectExtent l="38100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7.45pt" to="79.8pt,4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84885</wp:posOffset>
                </wp:positionH>
                <wp:positionV relativeFrom="paragraph">
                  <wp:posOffset>843915</wp:posOffset>
                </wp:positionV>
                <wp:extent cx="19050" cy="523875"/>
                <wp:effectExtent l="22225" t="635" r="3556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5pt,66.45pt" to="79pt,10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03935</wp:posOffset>
                </wp:positionH>
                <wp:positionV relativeFrom="paragraph">
                  <wp:posOffset>2606040</wp:posOffset>
                </wp:positionV>
                <wp:extent cx="0" cy="314325"/>
                <wp:effectExtent l="38100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205.2pt" to="79.05pt,22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18385</wp:posOffset>
                </wp:positionH>
                <wp:positionV relativeFrom="paragraph">
                  <wp:posOffset>1624965</wp:posOffset>
                </wp:positionV>
                <wp:extent cx="2581275" cy="571500"/>
                <wp:effectExtent l="9525" t="5080" r="5080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571680"/>
                        </a:xfrm>
                        <a:prstGeom prst="flowChartDisplay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“Maior Numero:” Maior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“Menor Numero:” Men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182.55pt;margin-top:127.95pt;width:203.2pt;height:44.95pt;mso-wrap-style:square;v-text-anchor:top" type="_x0000_t134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“Maior Numero:” Maior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“Menor Numero:” Menor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37560</wp:posOffset>
                </wp:positionH>
                <wp:positionV relativeFrom="paragraph">
                  <wp:posOffset>2434590</wp:posOffset>
                </wp:positionV>
                <wp:extent cx="495300" cy="28575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85840"/>
                        </a:xfrm>
                        <a:prstGeom prst="flowChartTerminator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Fi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262.8pt;margin-top:191.7pt;width:38.95pt;height:22.4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Fim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61160</wp:posOffset>
                </wp:positionH>
                <wp:positionV relativeFrom="paragraph">
                  <wp:posOffset>1929765</wp:posOffset>
                </wp:positionV>
                <wp:extent cx="695325" cy="38100"/>
                <wp:effectExtent l="635" t="3429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51.95pt" to="185.5pt,154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84885</wp:posOffset>
                </wp:positionH>
                <wp:positionV relativeFrom="paragraph">
                  <wp:posOffset>3510915</wp:posOffset>
                </wp:positionV>
                <wp:extent cx="0" cy="400050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5pt,276.45pt" to="77.55pt,30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37260</wp:posOffset>
                </wp:positionH>
                <wp:positionV relativeFrom="paragraph">
                  <wp:posOffset>4368165</wp:posOffset>
                </wp:positionV>
                <wp:extent cx="38100" cy="428625"/>
                <wp:effectExtent l="6985" t="635" r="3175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pt,343.95pt" to="76.75pt,37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46885</wp:posOffset>
                </wp:positionH>
                <wp:positionV relativeFrom="paragraph">
                  <wp:posOffset>5282565</wp:posOffset>
                </wp:positionV>
                <wp:extent cx="619125" cy="38100"/>
                <wp:effectExtent l="635" t="5080" r="635" b="3365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415.95pt" to="186.25pt,4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85235</wp:posOffset>
                </wp:positionH>
                <wp:positionV relativeFrom="paragraph">
                  <wp:posOffset>5301615</wp:posOffset>
                </wp:positionV>
                <wp:extent cx="457200" cy="0"/>
                <wp:effectExtent l="0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05pt,417.45pt" to="334pt,41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85385</wp:posOffset>
                </wp:positionH>
                <wp:positionV relativeFrom="paragraph">
                  <wp:posOffset>1205865</wp:posOffset>
                </wp:positionV>
                <wp:extent cx="114300" cy="3981450"/>
                <wp:effectExtent l="5080" t="635" r="3619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98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94.95pt" to="401.5pt,40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94410</wp:posOffset>
                </wp:positionH>
                <wp:positionV relativeFrom="paragraph">
                  <wp:posOffset>1024890</wp:posOffset>
                </wp:positionV>
                <wp:extent cx="3390900" cy="19050"/>
                <wp:effectExtent l="0" t="19685" r="635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9084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80.7pt" to="345.25pt,8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70610</wp:posOffset>
                </wp:positionH>
                <wp:positionV relativeFrom="paragraph">
                  <wp:posOffset>5920740</wp:posOffset>
                </wp:positionV>
                <wp:extent cx="28575" cy="514350"/>
                <wp:effectExtent l="13970" t="635" r="3429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466.2pt" to="86.5pt,50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08710</wp:posOffset>
                </wp:positionH>
                <wp:positionV relativeFrom="paragraph">
                  <wp:posOffset>7825740</wp:posOffset>
                </wp:positionV>
                <wp:extent cx="19050" cy="438150"/>
                <wp:effectExtent l="22860" t="635" r="3492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616.2pt" to="88.75pt,65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3085</wp:posOffset>
                </wp:positionH>
                <wp:positionV relativeFrom="paragraph">
                  <wp:posOffset>7110730</wp:posOffset>
                </wp:positionV>
                <wp:extent cx="390525" cy="28575"/>
                <wp:effectExtent l="635" t="33020" r="0" b="1524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060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559.9pt" to="174.25pt,562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65935</wp:posOffset>
                </wp:positionH>
                <wp:positionV relativeFrom="paragraph">
                  <wp:posOffset>8406765</wp:posOffset>
                </wp:positionV>
                <wp:extent cx="561975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661.95pt" to="183.25pt,66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94660</wp:posOffset>
                </wp:positionH>
                <wp:positionV relativeFrom="paragraph">
                  <wp:posOffset>7854315</wp:posOffset>
                </wp:positionV>
                <wp:extent cx="38100" cy="419100"/>
                <wp:effectExtent l="6985" t="635" r="3111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618.45pt" to="238.75pt,65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75710</wp:posOffset>
                </wp:positionH>
                <wp:positionV relativeFrom="paragraph">
                  <wp:posOffset>7111365</wp:posOffset>
                </wp:positionV>
                <wp:extent cx="381000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3pt,559.95pt" to="327.25pt,5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32985</wp:posOffset>
                </wp:positionH>
                <wp:positionV relativeFrom="paragraph">
                  <wp:posOffset>7311390</wp:posOffset>
                </wp:positionV>
                <wp:extent cx="0" cy="552450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5pt,575.7pt" to="380.55pt,6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0585</wp:posOffset>
                </wp:positionH>
                <wp:positionV relativeFrom="paragraph">
                  <wp:posOffset>3291840</wp:posOffset>
                </wp:positionV>
                <wp:extent cx="361950" cy="0"/>
                <wp:effectExtent l="0" t="5080" r="63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59.2pt" to="397pt,25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56865</wp:posOffset>
                </wp:positionH>
                <wp:positionV relativeFrom="paragraph">
                  <wp:posOffset>8287385</wp:posOffset>
                </wp:positionV>
                <wp:extent cx="333375" cy="304800"/>
                <wp:effectExtent l="5715" t="5080" r="5080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0492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pt-BR" w:bidi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224.95pt;margin-top:652.55pt;width:26.2pt;height:23.95pt;mso-wrap-style:square;v-text-anchor:top" type="_x0000_t12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pt-BR" w:bidi="en-US"/>
                        </w:rPr>
                        <w:t>G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04260</wp:posOffset>
                </wp:positionH>
                <wp:positionV relativeFrom="paragraph">
                  <wp:posOffset>2205990</wp:posOffset>
                </wp:positionV>
                <wp:extent cx="19050" cy="228600"/>
                <wp:effectExtent l="31750" t="635" r="254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pt,173.7pt" to="285.25pt,19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2 – Maior Númer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89940</wp:posOffset>
                </wp:positionH>
                <wp:positionV relativeFrom="paragraph">
                  <wp:posOffset>2258695</wp:posOffset>
                </wp:positionV>
                <wp:extent cx="485140" cy="294640"/>
                <wp:effectExtent l="0" t="0" r="0" b="0"/>
                <wp:wrapNone/>
                <wp:docPr id="1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N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pt;height:23.2pt;mso-wrap-distance-left:9.05pt;mso-wrap-distance-right:9.05pt;mso-wrap-distance-top:0pt;mso-wrap-distance-bottom:0pt;margin-top:177.85pt;mso-position-vertical-relative:text;margin-left:62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N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37640</wp:posOffset>
                </wp:positionH>
                <wp:positionV relativeFrom="paragraph">
                  <wp:posOffset>5097145</wp:posOffset>
                </wp:positionV>
                <wp:extent cx="485140" cy="294640"/>
                <wp:effectExtent l="0" t="0" r="0" b="0"/>
                <wp:wrapNone/>
                <wp:docPr id="1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Sim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pt;height:23.2pt;mso-wrap-distance-left:9.05pt;mso-wrap-distance-right:9.05pt;mso-wrap-distance-top:0pt;mso-wrap-distance-bottom:0pt;margin-top:401.35pt;mso-position-vertical-relative:text;margin-left:113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Sim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85190</wp:posOffset>
                </wp:positionH>
                <wp:positionV relativeFrom="paragraph">
                  <wp:posOffset>7630795</wp:posOffset>
                </wp:positionV>
                <wp:extent cx="485140" cy="294640"/>
                <wp:effectExtent l="0" t="0" r="0" b="0"/>
                <wp:wrapNone/>
                <wp:docPr id="1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Sim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pt;height:23.2pt;mso-wrap-distance-left:9.05pt;mso-wrap-distance-right:9.05pt;mso-wrap-distance-top:0pt;mso-wrap-distance-bottom:0pt;margin-top:600.85pt;mso-position-vertical-relative:text;margin-left:69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Sim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80515</wp:posOffset>
                </wp:positionH>
                <wp:positionV relativeFrom="paragraph">
                  <wp:posOffset>7030720</wp:posOffset>
                </wp:positionV>
                <wp:extent cx="485140" cy="285115"/>
                <wp:effectExtent l="0" t="0" r="0" b="0"/>
                <wp:wrapNone/>
                <wp:docPr id="1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N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pt;height:22.45pt;mso-wrap-distance-left:9.05pt;mso-wrap-distance-right:9.05pt;mso-wrap-distance-top:0pt;mso-wrap-distance-bottom:0pt;margin-top:553.6pt;mso-position-vertical-relative:text;margin-left:12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N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28290</wp:posOffset>
                </wp:positionH>
                <wp:positionV relativeFrom="paragraph">
                  <wp:posOffset>7773670</wp:posOffset>
                </wp:positionV>
                <wp:extent cx="485140" cy="275590"/>
                <wp:effectExtent l="0" t="0" r="0" b="0"/>
                <wp:wrapNone/>
                <wp:docPr id="1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N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pt;height:21.7pt;mso-wrap-distance-left:9.05pt;mso-wrap-distance-right:9.05pt;mso-wrap-distance-top:0pt;mso-wrap-distance-bottom:0pt;margin-top:612.1pt;mso-position-vertical-relative:text;margin-left:222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N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28040</wp:posOffset>
                </wp:positionH>
                <wp:positionV relativeFrom="paragraph">
                  <wp:posOffset>5716270</wp:posOffset>
                </wp:positionV>
                <wp:extent cx="551815" cy="313690"/>
                <wp:effectExtent l="0" t="0" r="0" b="0"/>
                <wp:wrapNone/>
                <wp:docPr id="1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N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24.7pt;mso-wrap-distance-left:9.05pt;mso-wrap-distance-right:9.05pt;mso-wrap-distance-top:0pt;mso-wrap-distance-bottom:0pt;margin-top:450.1pt;mso-position-vertical-relative:text;margin-left:65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N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04565</wp:posOffset>
                </wp:positionH>
                <wp:positionV relativeFrom="paragraph">
                  <wp:posOffset>6935470</wp:posOffset>
                </wp:positionV>
                <wp:extent cx="456565" cy="294640"/>
                <wp:effectExtent l="0" t="0" r="0" b="0"/>
                <wp:wrapNone/>
                <wp:docPr id="1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Si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95pt;height:23.2pt;mso-wrap-distance-left:9.05pt;mso-wrap-distance-right:9.05pt;mso-wrap-distance-top:0pt;mso-wrap-distance-bottom:0pt;margin-top:546.1pt;mso-position-vertical-relative:text;margin-left:275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S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43660</wp:posOffset>
                </wp:positionH>
                <wp:positionV relativeFrom="paragraph">
                  <wp:posOffset>1845945</wp:posOffset>
                </wp:positionV>
                <wp:extent cx="485140" cy="285115"/>
                <wp:effectExtent l="0" t="0" r="0" b="0"/>
                <wp:wrapNone/>
                <wp:docPr id="1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Si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pt;height:22.45pt;mso-wrap-distance-left:9.05pt;mso-wrap-distance-right:9.05pt;mso-wrap-distance-top:0pt;mso-wrap-distance-bottom:0pt;margin-top:145.35pt;mso-position-vertical-relative:text;margin-left:105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Sim</w:t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5155</wp:posOffset>
                </wp:positionH>
                <wp:positionV relativeFrom="paragraph">
                  <wp:posOffset>37465</wp:posOffset>
                </wp:positionV>
                <wp:extent cx="790575" cy="266700"/>
                <wp:effectExtent l="5715" t="5080" r="5080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266760"/>
                        </a:xfrm>
                        <a:prstGeom prst="flowChartTerminator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en-US" w:bidi="en-US"/>
                              </w:rPr>
                              <w:t>Início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47.65pt;margin-top:2.95pt;width:62.2pt;height:20.95pt;mso-wrap-style:none;v-text-anchor:middle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ahoma" w:cs="Tahoma"/>
                          <w:color w:val="auto"/>
                          <w:lang w:val="en-US" w:bidi="en-US"/>
                        </w:rPr>
                        <w:t>Início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ahoma"/>
      <w:color w:val="auto"/>
      <w:sz w:val="24"/>
      <w:szCs w:val="24"/>
      <w:lang w:val="en-US" w:bidi="en-US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20:15:00Z</dcterms:created>
  <dc:creator>lucas marques</dc:creator>
  <dc:description/>
  <dc:language>en-US</dc:language>
  <cp:lastModifiedBy>Fatima</cp:lastModifiedBy>
  <cp:lastPrinted>2113-01-01T00:00:00Z</cp:lastPrinted>
  <dcterms:modified xsi:type="dcterms:W3CDTF">1996-01-01T06:52:00Z</dcterms:modified>
  <cp:revision>13</cp:revision>
  <dc:subject/>
  <dc:title/>
</cp:coreProperties>
</file>